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5330</wp:posOffset>
                </wp:positionH>
                <wp:positionV relativeFrom="paragraph">
                  <wp:posOffset>-114935</wp:posOffset>
                </wp:positionV>
                <wp:extent cx="1426210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éférence du coffre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pt;height:17.3pt;mso-wrap-distance-left:7.05pt;mso-wrap-distance-right:7.05pt;mso-wrap-distance-top:0pt;mso-wrap-distance-bottom:0pt;margin-top:-9.05pt;mso-position-vertical-relative:text;margin-left:257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éférence du coffr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z CONRAD, p 510 du catalogue général 2004 :</w:t>
        <w:br/>
        <w:t> - Coffret avec béquille, Code 52 49 48-33, dim: 200x93x250, prix 27,90 euros</w:t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7:10:00Z</dcterms:created>
  <dc:creator>Didier COTTREEL</dc:creator>
  <dc:description/>
  <dc:language>en-US</dc:language>
  <cp:lastModifiedBy>Didier COTTREEL</cp:lastModifiedBy>
  <dcterms:modified xsi:type="dcterms:W3CDTF">2004-10-05T07:12:00Z</dcterms:modified>
  <cp:revision>1</cp:revision>
  <dc:subject/>
  <dc:title>Référence du coffret</dc:title>
</cp:coreProperties>
</file>